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both"/>
        <w:rPr/>
      </w:pPr>
      <w:r>
        <w:rPr>
          <w:sz w:val="28"/>
          <w:szCs w:val="28"/>
        </w:rPr>
        <w:t>к постановлению Главы 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8.07.2017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</w:rPr>
        <w:t>79</w:t>
      </w:r>
      <w:r>
        <w:rPr>
          <w:sz w:val="28"/>
          <w:szCs w:val="28"/>
        </w:rPr>
        <w:t>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планировки и проекта межевания 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6.05.2017 № 1415-адм «О разрешении ФГУП «СПО «Аналитприбор» подготовки проекта планировки и проекта межевания 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-сийская Федерация, Смоленская область, город Смоленск, улица Бабушкина, дом 3»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__________________ 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Утвердить проект планировки </w:t>
      </w:r>
      <w:r>
        <w:rPr>
          <w:color w:val="000000"/>
          <w:szCs w:val="28"/>
        </w:rPr>
        <w:t xml:space="preserve">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 </w:t>
      </w:r>
      <w:r>
        <w:rPr>
          <w:color w:val="000000"/>
        </w:rPr>
        <w:t>в составе:</w:t>
      </w:r>
    </w:p>
    <w:p>
      <w:pPr>
        <w:pStyle w:val="TextBody"/>
        <w:ind w:firstLine="708"/>
        <w:rPr/>
      </w:pPr>
      <w:r>
        <w:rPr>
          <w:color w:val="000000"/>
        </w:rPr>
        <w:t xml:space="preserve">1.1. Проект   планировки    территории.    Графическая    часть    (приложение </w:t>
      </w:r>
      <w:r>
        <w:rPr/>
        <w:t>№ 1).</w:t>
      </w:r>
    </w:p>
    <w:p>
      <w:pPr>
        <w:pStyle w:val="TextBody"/>
        <w:ind w:firstLine="708"/>
        <w:rPr/>
      </w:pPr>
      <w:r>
        <w:rPr>
          <w:color w:val="000000"/>
        </w:rPr>
        <w:t>1.2. Положение о размещении линейного объекта:</w:t>
      </w:r>
      <w:r>
        <w:rPr/>
        <w:t xml:space="preserve"> «Г</w:t>
      </w:r>
      <w:r>
        <w:rPr>
          <w:color w:val="000000"/>
        </w:rPr>
        <w:t>азопровод среднего давления на присоединение к газораспределительной сети автоматизированной водогрейной  котельной  для  нужд  ФГУП  «СПО  «Аналитприбор» по адресу: 214031, Российская Федерация, Смоленская область, город Смоленск, улица Бабушкина, дом 3 (приложение №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>Утвердить проект межевания территории для размещения линейного объекта: газопровода среднего давления на присоединение к газораспределительной сети автоматизированной водогрейной котельной для нужд ФГУП «СПО «Аналитприбор» по адресу: 214031, Российская Федерация, Смоленская область, город Смоленск, улица Бабушкина, дом 3 в составе:</w:t>
      </w:r>
    </w:p>
    <w:p>
      <w:pPr>
        <w:pStyle w:val="TextBody"/>
        <w:ind w:firstLine="708"/>
        <w:rPr/>
      </w:pPr>
      <w:r>
        <w:rPr>
          <w:color w:val="000000"/>
        </w:rPr>
        <w:t xml:space="preserve">2.1. Текстовая часть (приложение </w:t>
      </w:r>
      <w:r>
        <w:rPr/>
        <w:t>№ 3).</w:t>
      </w:r>
    </w:p>
    <w:p>
      <w:pPr>
        <w:pStyle w:val="TextBody"/>
        <w:ind w:firstLine="708"/>
        <w:rPr/>
      </w:pPr>
      <w:r>
        <w:rPr/>
        <w:t>2.2. Чертежи межевания территории линейного объекта: «Газопровод среднего давления на присоединение к газораспределительной сети автоматизированной водогрейной  котельной  для  нужд  ФГУП  «СПО  «Аналитприбор» по адресу: 214031, Российская Федерация, Смоленская область, город Смоленск, улица Бабушкина, дом 3  (приложение № 4)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Гончарова Татьяна Павловна</cp:lastModifiedBy>
  <cp:lastPrinted>2017-07-28T12:07:00Z</cp:lastPrinted>
  <dcterms:modified xsi:type="dcterms:W3CDTF">2017-07-28T13:16:00Z</dcterms:modified>
  <cp:revision>13</cp:revision>
  <dc:subject/>
  <dc:title>Об утверждении проекта границ</dc:title>
</cp:coreProperties>
</file>